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ритерии для оценки заявок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ключение многоквартирного дома в муниципальную (региональную) адресную программу по проведению капитального ремонта многоквартирных домов и предоставление субсидии на проведение капитального ремонта многоквартирного дома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л. ___________________________ д._____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60"/>
        <w:gridCol w:w="2160"/>
        <w:gridCol w:w="17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и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ое количество балл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весомости</w:t>
            </w:r>
          </w:p>
        </w:tc>
      </w:tr>
      <w:tr>
        <w:trPr/>
        <w:tc>
          <w:tcPr>
            <w:tcW w:w="1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.</w:t>
            </w:r>
            <w:r>
              <w:rPr>
                <w:sz w:val="23"/>
                <w:szCs w:val="23"/>
              </w:rPr>
              <w:t xml:space="preserve"> Технические критер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лжительность эксплуатации многоквартирного дома после ввода в эксплуатацию или последнего комплексного капитального ремо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лее 50 ле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30 до 50 л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0 до 30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0 до 20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0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ое состояние объектов общего имущества в многоквартирном доме, для которых планируется капитальный ремон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ень плохое, чрезвычайно высокая потребность в капитальном ремонт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овлетвори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Комплексность </w:t>
            </w:r>
            <w:r>
              <w:rPr>
                <w:sz w:val="23"/>
                <w:szCs w:val="23"/>
              </w:rPr>
              <w:t>капитального</w:t>
            </w:r>
            <w:r>
              <w:rPr>
                <w:bCs/>
                <w:sz w:val="23"/>
                <w:szCs w:val="23"/>
              </w:rPr>
              <w:t xml:space="preserve"> ремонта в соответствии с установленными </w:t>
            </w:r>
            <w:r>
              <w:rPr>
                <w:sz w:val="23"/>
                <w:szCs w:val="23"/>
              </w:rPr>
              <w:t>частью 3 статьи 15 Закона видами работ</w:t>
            </w:r>
            <w:r>
              <w:rPr>
                <w:bCs/>
                <w:sz w:val="23"/>
                <w:szCs w:val="23"/>
              </w:rPr>
              <w:t xml:space="preserve">**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анируется проведение всех видов работ (при условии объективной потребности в их проведении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анируется проведение более половины всех видов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анируется выборочный капитальный ремонт (менее половины всех видов рабо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чественное улучшение технических характеристик многоквартирного дома в результате планируемых ремонтов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сится энергоэффективность за счет теплоизоляции ограждающих конструкций и внедрения других ресурсосберегающих технолог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недрение ресурсосберегающих технологий, кроме теплоизоляции ограждающих констру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ько восстановление проектных эксплуатационных характерис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I.</w:t>
            </w:r>
            <w:r>
              <w:rPr>
                <w:sz w:val="23"/>
                <w:szCs w:val="23"/>
              </w:rPr>
              <w:t xml:space="preserve"> Организационные критер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самоорганизации собственников помещений в отношении управления многоквартирным дом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арищество собственников жилья (жилищный, жилищно-строительный кооператив или иной специализированный кооператив) создано и осуществляет деятельность более одного года до даты подачи Заяв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арищество собственников жилья (жилищный, жилищно-строительный кооператив или иной специализированный кооператив) создано и осуществляет деятельность менее одного года до даты подачи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арищество собственников жилья (жилищный, жилищно-строительный кооператив или иной специализированный кооператив) не созд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ровень поддержки собственниками помещений решения о проведении капитального ремонта многоквартирного дома и его долевом финансировании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 проведение капитального ремонта и его долевое финансирование проголосовали собственники помещений, обладающие более 90 % голосов от общего числа голосов собственников помещ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проведение капитального ремонта и его долевое финансирование проголосовали собственники помещений, обладающие более 2/3, но менее 90 процентами голосов от общего числа голосов собственников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проведение капитального ремонта и его долевое финансирование проголосовали собственники помещений, обладающие 2/3 голосов от общего числа голосов собственников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товности</w:t>
            </w:r>
            <w:r>
              <w:rPr>
                <w:bCs/>
                <w:sz w:val="23"/>
                <w:szCs w:val="23"/>
              </w:rPr>
              <w:t xml:space="preserve"> дома к капитальному ремон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едставлена проектная документация, включая смету расходов, подрядчик выбран, представлен предварительный договор подряд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едставлена проектная документация, включая смету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олько укрупненная предварительная смет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II.</w:t>
            </w:r>
            <w:r>
              <w:rPr>
                <w:sz w:val="23"/>
                <w:szCs w:val="23"/>
              </w:rPr>
              <w:t xml:space="preserve"> Финансовые критер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оля внебюджетного финансирования в общей стоимости капитального ремонта –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ля финансирования расходов гражданами - собственниками жилых помещени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10 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5 % до 1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Финансовая дисциплина собственников помещений в многоквартирном доме – уровень сбора платы за жилое помещение и коммунальные услуги </w:t>
            </w:r>
            <w:r>
              <w:rPr>
                <w:i/>
                <w:sz w:val="23"/>
                <w:szCs w:val="23"/>
              </w:rPr>
              <w:t>(среднемесячный за 12 месяцев до подачи Заявки)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95 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90 % до 9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% и ме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*заявителями в соответствии с Федеральным законом № 185-ФЗ могут быть товарищества собственников жилья (жилищные, жилищно-строительные кооперативы или иные специализированные потребительские кооперативы) либо управляющие организации, выбранные собственниками помещений в многоквартирных дома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** в случае, если многоквартирный дом не оснащен лифтовым оборудованием, полным перечнем считается перечень работ в соответствии с частью 3 статьи 15 Закона за исключением ремонта или замены лифтового оборудовани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6:59:00Z</dcterms:created>
  <dc:creator>gentsler</dc:creator>
  <dc:description/>
  <cp:keywords/>
  <dc:language>en-US</dc:language>
  <cp:lastModifiedBy>comp</cp:lastModifiedBy>
  <cp:lastPrinted>2010-04-16T15:13:00Z</cp:lastPrinted>
  <dcterms:modified xsi:type="dcterms:W3CDTF">2010-04-16T12:44:00Z</dcterms:modified>
  <cp:revision>5</cp:revision>
  <dc:subject/>
  <dc:title>Пример</dc:title>
</cp:coreProperties>
</file>